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423"/>
        <w:gridCol w:w="1392"/>
        <w:gridCol w:w="1280"/>
        <w:gridCol w:w="1280"/>
        <w:gridCol w:w="1138"/>
        <w:gridCol w:w="1423"/>
        <w:gridCol w:w="1423"/>
      </w:tblGrid>
      <w:tr>
        <w:trPr>
          <w:trHeight w:val="255" w:hRule="atLeast"/>
        </w:trPr>
        <w:tc>
          <w:tcPr>
            <w:tcW w:w="1815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008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1</w:t>
            </w:r>
          </w:p>
        </w:tc>
        <w:tc>
          <w:tcPr>
            <w:tcW w:w="1392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2</w:t>
            </w:r>
          </w:p>
        </w:tc>
        <w:tc>
          <w:tcPr>
            <w:tcW w:w="128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3</w:t>
            </w:r>
          </w:p>
        </w:tc>
        <w:tc>
          <w:tcPr>
            <w:tcW w:w="128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4</w:t>
            </w:r>
          </w:p>
        </w:tc>
        <w:tc>
          <w:tcPr>
            <w:tcW w:w="1138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5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ES./MON.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anua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04,54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,9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36,2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0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.442,72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.442,72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Februa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732,5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,2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45,3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23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7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612,14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9.054,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ärz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765,11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,9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87,7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3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4.948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74.003,6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April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.000,0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,43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389,72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00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5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3.462,15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7.465,81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a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045,3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,15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972,8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67,76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4.264,09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51.729,9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un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016,81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,87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863,6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407,8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1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12,16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1 - 06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664,42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09,53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2.295,55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11,56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.461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chnitt Monat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610,74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,59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049,26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701,93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6,83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990,34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990,34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% 2007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,92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1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,1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,65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06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7,08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ul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68,65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,87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19,2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7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7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35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84.177,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August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24,8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9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45,0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56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6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5.680,7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99.858,5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ept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861,19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,0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194,32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4,67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8.155,19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18.013,7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Okto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976,45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,3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87,2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,35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1.206,37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39.220,12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v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987,0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6,45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664,8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65,98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3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9.737,23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58.957,3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ez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408,4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,5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880,0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,76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2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4.865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7 - 12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2.126,57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93,10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52.690,66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.559,76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.211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881,09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881,09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chnitt Monat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021,10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,85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781,7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093,29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1,83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7.646,85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7.646,8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% 2008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,79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2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,76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20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98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0,21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1 - 12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47.790,99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02,63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94.986,21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2.771,32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7.672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134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4:08:00Z</dcterms:created>
  <dc:creator>User name placeholder</dc:creator>
  <dc:description/>
  <dc:language>en-US</dc:language>
  <cp:lastModifiedBy>Michael Gradias</cp:lastModifiedBy>
  <dcterms:modified xsi:type="dcterms:W3CDTF">2008-12-28T14:08:00Z</dcterms:modified>
  <cp:revision>2</cp:revision>
  <dc:subject/>
  <dc:title>2005</dc:title>
</cp:coreProperties>
</file>